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12» 01.2015г.                                                                              № 2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ыделении средств из резервного фонда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06.10.2003 года № 131-ФЗ «Об общих принципах организации местного самоуправления в Российской Федерации», ст.27 Устава муниципального образования город Сорск, постановлением администрации муниципального образования г. Сорск № 357-п от 10.07.2013г. «Об утверждении порядка использования бюджетных ассигнований резервного фонда администрации муниципального образования город Сорск» (с изменениями), протоколом внеочередного совещания КЧС и ПБ администрации города Сорска № 3-ип «О принимаемых мерах по предупреждению развития чрезвычайной обстановки на территории города и срыва сроков отопительного сезона 2014-2015 года» от 05.01.2015г., администрация города Сорс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ю главы по финансовым и экономическим  вопросам выделить денежные средства из резервного фонда администрации города Сорска в соответствии с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ловиями договора от 13.01.2015. № 10/15 по выполнению аварийно-восстановительных работ на городской котельной (транспортные услуги) в размере 83 991,66 (восемьдесят три тысячи девятьсот девяносто один) рубль 66 копеек по коду бюджетной классификации «902 0111 8100999 244 222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ловиями договора от 13.01.2015. № 11/15 по выполнению аварийно-восстановительных работ на городской котельной (транспортные услуги крана КС 6476 г/к 50 тн.) в размере 245 000,00(двести сорок пять тысяч) рублей по коду бюджетной классификации «902 0111 8100999 244 222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ловиями договора подряда от 13.01.2015. № 12/15 по выполнению аварийно-восстановительных работ на городской котельной (изготовление полумуфты редуктора элеватора Ц2У-400) в размере 43 179,15(сорок три тысячи сто семьдесят девять) рублей 15 копеек по коду бюджетной классификации «902 0111 8100999 244 225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ловиями договора подряда от 13.01.2015. № 13/15 по выполнению аварийно-восстановительных работ на городской котельной (обеспечение ручной подачи угля в котлоагрегаты) в размере 56 550,00(пятьдесят шесть тысяч пятьсот пятьдесят) рублей по коду бюджетной классификации «902 0111 8100999 244 22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словиями договора от 13.01.2015. № 14/15 по выполнению аварийно-восстановительных работ на городской котельной (транспортные услуги погрузчика </w:t>
      </w:r>
      <w:r>
        <w:rPr>
          <w:rFonts w:cs="Times New Roman" w:ascii="Times New Roman" w:hAnsi="Times New Roman"/>
          <w:sz w:val="26"/>
          <w:szCs w:val="26"/>
          <w:lang w:val="en-US"/>
        </w:rPr>
        <w:t>BobKat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 xml:space="preserve"> 300) в размере 98 754,00(девяносто восемь тысяч семьсот пятьдесят четыре) рубля по коду бюджетной классификации «902 0111 8100999 244 222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словиями договора подряда от 13.01.2015. № 15/15 по выполнению аварийно-восстановительных работ на городской котельной (обеспечение ручной подачи угля в котлоагрегаты) в размере 201 107,40(двести одна тысяча сто семь) рублей 40 копеек по коду бюджетной классификации «902 0111 8100999 244 22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ловиями договора от 13.01.2015. № 16/15 по выполнению аварийно-восстановительных работ на городской котельной (транспортные услуги автогидроподъемника ППС-141) в размере 76 366,90 (семьдесят шесть тысяч триста шестьдесят шесть) рублей 90 копеек по коду бюджетной классификации «902 0111 8100999 244 222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ловиями договора возмездного оказания услуг от 13.01.2015. № 17/15 по выполнению аварийно-восстановительных работ на городской котельной в размере 14 573,91(четырнадцать тысяч пятьсот семьдесят три) рубля 91 копейка по коду бюджетной классификации «902 0111 8100999 244 22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ловиями договора возмездного оказания услуг от 13.01.2015. № 19/15 по организации питания рабочих, задействованных на аварийно-восстановительных работах на городской котельной в размере 3 524,00(три тысячи пятьсот двадцать четыре) рубля по коду бюджетной классификации «902 0111 8100999 244 22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ловиями договора возмездного оказания услуг от 13.01.2015. № 20/15 по организации проживания рабочих, задействованных на аварийно-восстановительных работах на городской котельной в размере 15 600,00(пятнадцать тысяч шестьсот) рублей по коду бюджетной классификации «902 0111 8100999 244 22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ловиями договора возмездного оказания услуг от 13.01.2015. № 21/15 по организации горячего питания на базе МБОУ СОШ №2 рабочих, задействованных на аварийно-восстановительных работах на городской котельной в размере 1 272,53(одна тысяча двести семьдесят два) рубля 53 копейки по коду бюджетной классификации «902 0111 8100999 244 22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ловиями договора возмездного оказания услуг от 13.01.2015. № 22/15 по организации горячего питания на базе МБОУ СОШ №2 рабочих, задействованных на аварийно-восстановительных работах на городской котельной в размере 5 090,13(пять тысяч девяносто) рублей 13 копеек по коду бюджетной классификации «902 0111 8100999 244 22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ловиями договора возмездного оказания услуг от 13.01.2015. № 23/15 по организации горячего питания на базе МБОУ СОШ №2 рабочих, задействованных на аварийно-восстановительных работах на городской котельной в размере 5 090,13(пять тысяч девяносто) рублей 13 копеек по коду бюджетной классификации «902 0111 8100999 244 22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ловиями договора возмездного оказания услуг от 13.01.2015. № 24/15 по организации горячего питания на базе МБОУ СОШ №2 рабочих, задействованных на аварийно-восстановительных работах на городской котельной в размере 5 090,13(пять тысяч девяносто) рублей 13 копеек по коду бюджетной классификации «902 0111 8100999 244 22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ловиями договора возмездного оказания услуг от 13.01.2015. № 25/15 по организации горячего питания на базе МБОУ СОШ №2 рабочих, задействованных на аварийно-восстановительных работах на городской котельной в размере 2 545,07(две тысячи пятьсот сорок пять) рублей 07 копеек по коду бюджетной классификации «902 0111 8100999 244 226»;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Настоящее постановление о</w:t>
      </w:r>
      <w:r>
        <w:rPr>
          <w:rFonts w:cs="Times New Roman" w:ascii="Times New Roman" w:hAnsi="Times New Roman"/>
          <w:sz w:val="26"/>
          <w:szCs w:val="26"/>
          <w:lang w:eastAsia="en-US"/>
        </w:rPr>
        <w:t>публиковать в газете «Сорский молибден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В.Ф. Найденов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5:31:00Z</dcterms:created>
  <dc:creator>Admin</dc:creator>
  <dc:description/>
  <cp:keywords/>
  <dc:language>en-US</dc:language>
  <cp:lastModifiedBy>Мунуслуги</cp:lastModifiedBy>
  <cp:lastPrinted>2015-01-23T10:03:00Z</cp:lastPrinted>
  <dcterms:modified xsi:type="dcterms:W3CDTF">2015-01-23T07:30:00Z</dcterms:modified>
  <cp:revision>144</cp:revision>
  <dc:subject/>
  <dc:title/>
</cp:coreProperties>
</file>